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abort-char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variable defines JOVES abort character.  When JOVE read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from the keyboard, it stops what it is doing (unl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is quoted in some way).  Unfortunately, JOVE wons tty driver to pass them through as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.  Otherwise, if the tty driver was already using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s for flow control, it will continue to do so. 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inals and communications systems require that this variable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off"; in other circumstances it is better set "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allow-bad-characters-in-filenames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set, this variable permits the creation of filenames which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bad" characters such as those from the set []{}.  Thes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harder to deal with, because the characters mean something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ell.  The default value is "o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allow-bad-filenames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obsolete name for "allow-bad-characters-in-filenam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append-region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ppends the region to a specified file.  If the file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ready exist it is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apropo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ypes out each command, variable and macro with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 in its name ("?" matches every name).  For each comman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 that contains the string, the key sequence that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the command or macro is printed; with variables,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is printed.  So, to find all the commands that are re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s,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 apropos window&lt;Return&gt;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auto-case-abbrev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this variable is "on" (the default), word abbrevi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justed for case automatically.  If the abbreviation is typed 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percase letter, the expansion is not changed; if it is typ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or more uppercase letters, the first character in the expan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pitalized; additionally, if the abbreviation is typed with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uppercase letter, each letter in the expansion immedi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ceded by whitespace or s own version of EMACS"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able shows how the abbreviation would be expa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jove   jonathans own version of EMA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JOVE   Jonathans Own Version Of EMA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this variable is "off", upper and lower case are distingu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looking for the abbreviation, i.e., in the example above, "JOV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"Jove" would not be expanded unless they were defined separa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"word-abbrev-mod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auto-execute-comman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ells JOVE to execute a command automatically when a file w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 matches a specified pattern is read.  The first argumen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you wish to have executed.  The second argumen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ttern, a regular expression that is matched against the st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le name.  If you wish to match a suffix, start the patter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.\.[ch]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ually, this command toggles the Show Match minor mode, but sinc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initially off, it will have the desired effect.  For mor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rol, give the "auto-execute-command" a non-zero numeric argum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be passed on to the "show-match-mod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auto-execute-macro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like "auto-execute-command" except you use it to 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s automatically instead of built-in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auto-fill-mod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urns on or off the Auto Fill minor mode in the selecte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out a numeric argument, the command toggles the mode; with a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gument, the mode is turned off; with a non-zero argument, th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turned on.  When JOVE is in Auto Fill mode it automatically br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s for you when you reach the right margin so you dont terminate the macro by typing "ESC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d-kbd-macro"; "end-kbd-macro" must be bound to "^X )"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things work correctly.  The "execute-kbd-macro" comm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 the remembered key strokes.  Sometimes you may want a macro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pt different input each time it runs.  To see how to do this,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"make-macro-interactiv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beginning-of-fi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oves point backward to the beginning of the buffe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prints the "[Point pushed]" message to indicate that J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set the mark so you can go back to where you were if you w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also the variable "mark-threshol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beginning-of-lin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oves point to the beginning of the curren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beginning-of-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oves point to the beginning of the active window.  If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argument, point moves that many lines below the top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the default bindings, the sequence "ESC ," is the same as "ESC &lt;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"beginning-of-file") but without the shift key on the "&lt;", and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us easily be rememb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bind-keymap-to-key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like "bind-to-key" except that you use it to attach a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quence to a named keymap.  The only reasonable use is to bind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 key to "ESC-map" for keyboards that make typing ESC pain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bind-macro-to-key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like "bind-to-key" except you use it to attach a key sequ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named mac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bind-macro-to-word-abbrev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mand allows you to bind a macro to a previously defined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bbreviation.  Whenever you type the abbreviation, it will fir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anded as an abbreviation (which could be empty, of course)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e macro will be executed.  Note that if the macro moves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ound, you should first "set-mark" and then "exchange-point-an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bind-to-key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attaches a key sequence to an internal JOVE command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hits on that key sequence invoke that command.  This is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lobal binding, as compared to local bindings and process bin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y previous global binding of this key sequence is discarded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, to make "^W" erase the previous word,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: bind-to-key kill-previous-word ^W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nt know whether to obe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rter sequence or wait for the longer sequence.  Normally,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bind-to-key" command is issued interactively, the key sequenc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ken to end one keystroke after the longest sequence matching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per prefix of another binding (thus no new prefix can be crea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command is given a numeric argument, the key sequence is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 to the next Return keystroke (kludge!); bindings to any prefix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quence are discarded.  When the command is issued fro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source"d file, the key sequence is taken up to the end of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t is also processed so that control characters can an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ered using the ^A no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neither process nor local bindings are changed b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, although they can be eclipsed.  Given a choice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ndings, the shortest is executed; if there is still a choice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cess binding is preferred to a local binding, and a local bi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eferred to a global bin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buffer-position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isplays the current file name, current line number, tot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lines, current character number, total number of charac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centage of the way through the file, and the position of the cur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current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c-argument-indentation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variable describes how to indent lines which are part of n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ressions in C.  The default is " : b-&gt;b_ntbf ? "+" : NullS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uf_width, b-&gt;b_name, filename(b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c-indentation-increment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efines a set of tabstops independent of the value of "ta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th".  This value will be used in C mode, and JOVE will inse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rect number of Spaces and Tabs to get the right behavior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ers that like to indent with 4 spaces, set this value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people prefer to set this to 4 and leave tab-width set to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ill create files whose indentation steps in 4-space incr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which look the same anywhere that tabs are expanded to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in most settings).  Others prefer to have one tab character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level, then fiddle the tab expansion width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earance they like.  They should set both "c-indentation-increme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"tab-width" to 4.  Whenever using a non-standard tab width ("ta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dth") you should only use tabs for indentation, and use spac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 columnar alignment later in the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c-mod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urns on the C major mode in the currently selected buffer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 or Lisp mode, Tab, "}", and ")" behave a little differentl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ual: They are indented to the "right" place for C (or Li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s.  In JOVE, the "right" place is simply the way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s it (but Is on the screen, or whe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s filled with garbage characters or output from anothe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comment-format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variable tells JOVE how to format your comments when you ru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"fill-comment".  Its format is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&lt;open pattern&gt;%!&lt;line header&gt;%c&lt;line trailer&gt;%!&lt;close pattern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%!, %c, and %! must appear in the format; everything el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onal.  A newline (represented by %n) may appear in the open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e patterns.  %% is the representation for %.  The default com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mat is for C comments.  See "fill-comment"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compile-i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compiles your program by running the UNIX command "make"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, and automatically parsing the error messages that ar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f any).  See the "parse-errors" command.  If "compile-it" is giv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eric argument, it will prompt for a command to run in plac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ain make and the command you enter will become the new default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"error-format-string" which makes it possible to parse erro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format and see also the variable "error-window-siz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continue-proces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ends the signal SIGCONT to the interactive proces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urrent buffer, IF the process is currently stopp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copy-region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akes all the text in the region and copies it onto the kill 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uffer.  This is just like running "kill-region" fo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yank" command.  See the "kill-region" and "yank"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current-erro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moves to the current error in the list of parsed errors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"next-error" and "previous-error" commands for more det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at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ints the date on the messag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bx-format-string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default regular-expression search string used by JO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se output from "dbx" running in a shell process (see the "proce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bx-output" command).  You shouldnre stepping through a program, or when you reach a breakpoi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VE will present the source file in another window and mov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 that is being referenced.  See also the variable "dbx-forma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efine-global-word-abbrev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efines a global abbreviation.  See the "word-abbrev-mo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efine-macro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ovides a different mechanism for defining keyboard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gathering keystrokes and storing them into the "keyboa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" (which is how "begin-kbd-macro" works), "define-macro" promp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 macro name (terminated with Space, or Newline) and the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tual macro body.  If you wish to specify control charact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cro, you may simply insert them (using the "quoted-insert" comma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by inserting the character  followed by the appropriate l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at character (e.g., ^A would be the two characters  fo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).  You may use Back-slash to prevent the  from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preted as part of a control character when you really wis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ert one (e.g., a macro body "\^foo" would insert the string "^fo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the buffer, whereas the body "^foo" would be the same as ty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^F and then inserting the string "oo").  See "write-macros-to-file"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how to save macr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efine-mode-word-abbrev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efines a mode-specific abbreviation.  See the "word-abbrev-mod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elete-blank-line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eletes all the blank lines around point.  This is useful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previously opened many lines with the "newline-and-backup"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now wish to delete the unused o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elete-buff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eletes a buffer and frees up all the memory associated with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careful(!) - once a buffer has been deleted it is gone fore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VE will ask you to confirm if you try to delete a buffer that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ving.  This command is useful for when JOVE runs out of spa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 new buffers.  See also the "erase-buffer" command and the "ki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-buffer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elete-current-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eletes the active window and moves point into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maining ones.  It is an error to try to delete the only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elete-next-charact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eletes the character thats just before point (that i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racter before the cursor).  If point is 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e, the line separator is deleted and that line is join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ious one.  If an argument is given, that many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d and placed on the kill ring.  If the argument is negat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ion is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elete-white-spac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deletes all the Tabs and Spaces around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escribe-binding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ypes out a list containing each bound key and the comman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ets invoked every time that key is typed.  To make a wall ch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OVE commands, set "send-typeout-to-buffer" to "on" and JOV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 the key bindings in a buffer which you can save to a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pr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escribe-comman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its for you to type a command and then prints an explan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mmand, together with its current bind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escribe-key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waits for you to type a key and then tells the na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that gets invoked every time that key is hit.  Once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ame of the command you can use the "describe-command" comma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d out exactly what it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escribe-variab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rints an explanation of a specified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igi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or continues the entry of a numeric argument with the 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yped.  It continues reading digits until you type some other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igit-0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or continues the entry of a numeric argument with the digi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it is handy to bind this to the 0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igit-1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or continues the entry of a numeric argument with the digit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it is handy to bind this to the 1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igit-2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or continues the entry of a numeric argument with the digit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it is handy to bind this to the 2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igit-3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or continues the entry of a numeric argument with the digit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it is handy to bind this to the 3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igit-4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or continues the entry of a numeric argument with the digit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it is handy to bind this to the 4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igit-5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or continues the entry of a numeric argument with the digit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it is handy to bind this to the 5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igit-6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or continues the entry of a numeric argument with the digit 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it is handy to bind this to the 6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igit-7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or continues the entry of a numeric argument with the digit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it is handy to bind this to the 7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igit-8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or continues the entry of a numeric argument with the digit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it is handy to bind this to the 8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igit-9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or continues the entry of a numeric argument with the digit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continues reading digits until you type some other command. 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times it is handy to bind this to the 9 key on the numeric keyp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:entry "digit-minu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rts the entry of a numeric argument with a minus sign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inues reading digits until you type some other command.  Then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is executed with the numeric argument you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it is handy to bind this to the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1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dir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prints out the directory stack.  See the "cd", "pushd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pushlibd" and "popd" commands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disable-biff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hen this is set, JOVE disables biff when yous probably simplest just to copy some already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bbreviations and edit them.  Use the "exit-jove" command to ex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recursive ed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end-kbd-macro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tops the definition of the keyboard macro.  Because of a bu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JOVE, this must be bound to "^X )", or some key sequence which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or two characters long.  Anything else will not work properly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begin-kbd-macro"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end-of-fi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oves point forward to the end of the buffer.  This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rints the "[Point pushed]" message to indicate that JOVE has s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ark so you can go back to where you were if you want.  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variable "mark-threshold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end-of-lin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oves point to the end of the current line.  If the line is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long to fit on the screen, it will be scrolled horizontally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escribed with the variables "scroll-width" and "scroll-all-line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end-of-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oves point to the last character in the active window. 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s a numeric argument, the point moves that many lines abo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ottom line.  With the default bindings, the sequence "ESC ."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ame as "ESC &gt;" ("end-of-file") but without the shift key on the "&gt;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nd can thus easily be rememb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enhanced-keyboard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(IBM PC version only) This is a boolean variable which can be se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enable the enhanced AT-style keyboard.  The enhanced keyboard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unction keys and key combinations that are not support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original IBM PCs and XTs.  The default value is determined by a b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BIOS data area, but this method apparently does not work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ew BIOS implementations.  WARNING: setting enhanced-keyboard "on"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ystems without an enhanced keyboard will lock up your system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require you to re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eof-proces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nds EOF to the current interactive process.  This only work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versions of JOVE running under versions of UNIX with pty\)", line \([0-9]t bound to any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hen you are prompted with ": " you can type the name of th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You donve already typed.  Once the command is unambiguous, typing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ill cause it to be obe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f you dons name is but you know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has something to do with windows (for example), you can do "ESC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propos window" and JOVE will print a list of all the command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re related to windows.  If you find yourself constantly execu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ame commands this way you probably want to bind them to keys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you can execute them more quickly.  See the "bind-to-key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exit-jov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exits JOVE.  If any buffers need saving JOVE will print a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essage and ask for confirmation.  If you leave without sav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uffers all your work will be lost.  If you made a mistake and re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o want to exit then you can.  If there are any interactive proce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running, JOVE will also ask whether they should be termin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f you are in a recursive editing level "exit-jove" will retur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rom that.  The selected buffer will be set back to the buff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as current when the recursive edit was entered.  Normally, poin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e returned to its position at the time of entry, but if the "exi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jove" command is given a numeric argument, point is left at its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recent position within that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expand-environment-variables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hen this variable is "on" JOVE will try to expand any string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orm "$var" into the value of the environment variable "var"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sking for a filename.  For example, if you type "$HOME/.joverc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$HOME" will be replaced with your home directory.  The 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s "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file-creation-mode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variable has an octal value.  It contains the mode (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chmod"(1)) with which files should be created.  This mode 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odified by your current umask setting (see "umask"(1)). 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value is usually 0666 or 064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files-should-end-with-newline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variable indicates that all files should always have a newline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end.  This is often necessary for line printers and the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hen set, if JOVE is writing a file whose last character is no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newline, it will add one automatically.  The default value is "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fill-commen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command fills in your C comments to make them pret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readable.  This filling is done according the variable "commen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orma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/ the default format makes comments lik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t like to take the time to write properly indented 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de, you can put the region around your C file and "filter-region"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rough "cb", the UNIX C beautifier.  If you have a file that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 bunch of lines that need to be sorted you can do that from in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JOVE too, by filtering the region through the UNIX "sort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efore output from the command replaces the region JOVE stores th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ext in the kill ring.  If you are unhappy with the results a "yank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op" command will get back the old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find-fi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reads a specified file into its own buffer and then selec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uffer.  If yout yet exist, JOVE will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(New file)" so that you know.  If possible, the buffer is nam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filename (ignoring any directory p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find-tag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finds the file that contains the specified tag.  JOVE look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ags by default in the "tags" file in the current directory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reated by the UNIX command "ctags(1)".  If you are u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Exuberant Ctags program, you will need to give it flags -N --format=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You can change the default tag name by setting the "tag-file" var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o another name.  If you specify a numeric argument to this comma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you will be prompted for a tag file.  This is a good way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nother tag file without changing the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find-tag-at-poin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finds the file that contains the tag that point is currently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e "find-ta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first-non-blank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oves point (backwards or forwards) to the indent of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forward-charact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oves point forward over a single character or line-sepa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us if point is at the end of the line it moves to the beginn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nex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forward-lis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oves point forward over a list, which is any tex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roperly matching (...), [...] or {...}.  It first searches forw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or a "(" and then moves to the matching ")".  This is useful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re trying to find unmatched parentheses in a program.  Argumen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ccepted, and negative arguments search backwards.  See also "forwa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-express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forward-paragraph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oves point forward to the end of the current or next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aragraphs are bounded by lines that match "paragraph-delimi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attern" (by default, those that are empty or look like troff or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mmands).  A change in indentation may also signal a break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aragraphs, except that JOVE allows the first line of a paragraph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e indented differently from the other lines.  Arguments are accept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nd negative arguments search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forward-s-expression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oves point forward over an s-expression, that is over a Li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tom or a C identifier (depending on the major mode) igno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unctuation and whitespace; or, if the nearest succeeding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haracter is one of "([{", over a list as in "forward-lis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rguments are accepted, and negative arguments search backwar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forward-sentenc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oves point forward to the end of the current or next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JOVE considers the end of a sentence to be the characters ".", "!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?", followed possibly by "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ty driver interrupt character.  When this character is typed, the 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river generates SIGINT signal.  This will interrupt a non-inter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rocess.  If no such process is running, JOVES (trying to save your wor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is a crude and desperate way to stop JOVEs) and you have lots of buffers that you ar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longer using.  See also the "delete-buffer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kill-to-beginning-of-sentenc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kills from point to the beginning of the current or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ntence.  If a negative numeric argument is supplied it kill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oint to the end of the current or next sentence.  The killed tex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nt to the kill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kill-to-end-of-lin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kills from point to the end of the current line.  When poi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t the end of the line (discounting any white space) the lin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parator is also deleted and the next line is joined with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one.  If a numeric argument is supplied that many lines are killed;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argument is negative that many lines before point are killed;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argument is zero the text from point to the beginning of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s killed.  The killed text is sent to the kill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kill-to-end-of-sentenc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kills from point to the end of the current or next sentenc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 negative numeric argument is supplied it kills from poi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eginning of the current or previous sentence.  The killed tex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nt to the kill 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lc-ctype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tring variable determines how non-ASCII charac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isplayed, and which characters are to be considered as upper-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lower-case, printable, etc.  The default is the implementation-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native environment; under POSIX, it is determined by whicheve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environment variables LC_ALL, LC_CTYPE or LANG is first found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t, and is otherwise "C".  Some useful values of "lc-ctype" might 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""             Default: the native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"C"            Strict ASCII.  All other characters greater than \17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rendered in oc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"iso_8859_1"   Latin-1 alphab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left-margin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is how far lines should be indented when Auto Indent mode is 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or when the "newline-and-indent" command is run (usually by ty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Linefeed).  It is also used by "fill-paragraph" and Auto Fill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f the value is zero (the default) then the left margin is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rom the surrounding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left-margin-her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ts the "left-margin" variable to the current position of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is an easy way to say, "Make the left margin begin here,"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having to count the number of spaces over it actually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lisp-mod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turns on the Lisp major mode.  In Lisp mode, the characters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nd ")" are treated specially, similar to the way they are tre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 mode.  Also, Auto Indent mode is affected, and handled speci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e also the "c-mod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list-buffer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types out a list containing various information about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uffer.  The list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( Minibuf        [No fil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3   519   File      s number.  When JOVE prompt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uffer name you can either type in the full name, or you can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ype the buffers attached to the buffer. 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ase, both Minibuf and commands.doc have been changed but not y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aved.  In fact Minibuf wons a Scratch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list-processe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akes a list somewhat like "list-buffers" does, except its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nsists of the current interactive processes.  The list look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Buffer           Status           Pid      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------           ------           ---       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Running          18415    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fgrep            Done             18512     fgrep -n Buffer t check for new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e also the "mode-line", "mailbox" and "disable-biff" variab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efault is 6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mailbox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t this to the full pathname of your mailbox.  JOVE will look he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ecide whether or not you have any unread mail.  This defaul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/usr/spool/mail/$USER", where "$USER" is set to your login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make-backup-files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f this variable is set, then whenever JOVE writes out a file, it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ove the previous version of the file (if there was one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#filename~".  This is often convenient if you save a fil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ccident.  The default value of this variable is "o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make-buffer-unmodifie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akes JOVE think the selected buffer has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ant it considered changed.  Watch the mode line to see the t say "ESC X make-macro-interactiv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mark-threshold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variable contains the number of lines point may move by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mark is set.  If, in a search or some other command that may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oint, point moves by more than this many lines, the mark is set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at you may return easily.  The default value of this variable is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(one screenful, on most terminals).  See also the commands "search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orward", "search-reverse", "beginning-of-file" and "end-of-fil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match-regular-expressions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hen set, JOVE will match regular expressions in search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akes special the characters ., %xxs file has been changed behind JOVE&gt;t another page in the buffer JOVE rings the bell. 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numeric argument of only re in the bottom window and you try to move to the nex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you are moved to the top window.  It is an error to use thi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ith only on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number-lines-in-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displays the line numbers for each line in the buffer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isplayed.  The number isns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rinted before the actual buffer line is.  To turn this off you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command again; it togg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one-key-confirmation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f this variable is set, a single keystroke of y or n is expe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nswer to yes/no questions.  Normally, a yes/no question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nswered with any non-empty prefix of yes or no, followed by a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over-write-mod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turns Over Write minor mode on in the selected buffer.  Witho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numeric argument, the command toggles the mode; with a zero argu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mode is turned off; with a non-zero argument, the mode is 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on.  When on, this mode changes the way the self-inserting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ork.  Instead of inserting themselves and pushing the 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line over to the right, they replace or over-write the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haracter.  Also, DEL replaces the character before point with a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nstead of deleting it.  When Over Write mode is on "OvrWt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isplayed in the mod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page-next-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displays the next page in the next window.  It switche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next window, performs a "next-page" command (with any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rgument), and switches back to the original window.  Note that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rgument of just "t matter if later you insert or delete some lin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uffers containing errors; JOVE remembers where they are regard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current-error" is automatically executed after one of the pa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mmands, so you end up at the first error.  The variable "err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ormat-string" specifies, by means of regular-expressions, the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of errors to be recognized.  Its default value can handl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from "cc", "cpp", "lint" and "grep 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(with no digits) is supplied, the next p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isplayed.  Otherwise, if a numeric argument is supplied the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crolled down that many lines, exactly as in the "scroll-dow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mmand; if the argument is negative the screen is scrolled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previous-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moves into the previous window.  Windows live in a circular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o when youre in the last line of the interactive process buffer, point 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o the end of the line, the line is terminated, and the line is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vailable as input to the process.  When point is positioned in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other line, that line is copied to the end of the buffer (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rompt stripped) and point is moved there with it, so you can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edit that line before sending it to the process.  This command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ound to the key you usually use to enter shell commands (Return)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else you won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good as "pause-jove" because it takes time to start up the new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nd you get a brand new environment every time.  To return to JO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imply exit the 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push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pushes a directory onto the directory stack and cdt specify one it swi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top two entries on the stack.  It purposely behaves the same as 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hell\),\([0-9]s not got write permission, J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utomatically puts the buffer in read-only mode.  This is very help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hen you are in environments which use source control program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RCS and SCCS.  It prevents accidents like making a bunch of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nd only THEN discovering that you havent really very use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 dons available for public use.  I think I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n the new line will be displayed 5 lines from the bottom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indow.  If you move off the bottom of the window, the new li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e positioned 5 lines from the top of the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croll-up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crolls the screen one line up.  If the line containing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oves past the top of the window, point is moved down to the to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window.  If a numeric argument is supplied that many li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crolled; if the argument is negative the screen is scrolled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nstead.  See also the "next-pag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croll-width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Just as a buffer may be too long to be completely display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indow, a line may be too wide.  JOVE handles wide lines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horizontal scrolling, displaying only a portion of the lin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variable affects horizontal scrolling.  If point is outsi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isplayed portion of its line, but is within the specified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lumns beyond either side, the line is scrolled that m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Otherwise, the line will be scrolled to center point. 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value is 10.  If the variable is 0, centering will always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e also the "scroll-all-lines"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arch-exit-char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t this to the character you want to use to exit incremental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default is Newline, which makes "i-search" commands compat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ith normal string sear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arch-forwar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arches forward for a specified search string and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oint at the end of the string if itt assu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efault search string, and it doesnt want it to affect the current default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arch-revers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arches backward for a specified search string and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oint at the beginning if the string if itt assum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efault search string, and it doesnt want it to affect the current default sea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lect-buffer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lects a new or already existing buffer making it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one.  You can type either the buffer name or number.  If you typ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name you need only type the name until it is unambiguous, a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oint typing Tab or Space will complete it for you.  If you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reate a new buffer you can type Return instead of Space, and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empty buffer will be cre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lect-buffer-1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lects buffer number 1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lect-buffer-10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lects buffer number 10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lect-buffer-2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lects buffer number 2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lect-buffer-3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lects buffer number 3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lect-buffer-4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lects buffer number 4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lect-buffer-5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lects buffer number 5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lect-buffer-6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lects buffer number 6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lect-buffer-7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lects buffer number 7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lect-buffer-8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lects buffer number 8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lect-buffer-9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lects buffer number 9, if it ex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lf-inser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inserts the character that invoked it into the buffer at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nitially all but a few of the printing characters are bound to "sel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nsert".  See also "paren-flash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nd-typeout-to-buffer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hen this is "on" JOVE will send output that normally overwrit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creen (temporarily) to a buffer instead.  This affects command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list-buffers", "list-processes", "shell-command-with-typeout"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mmands that use completion.  The default value is "o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ts a specified variable to a new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et-mark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ets the mark at the current position in the buffer.  It pr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message "[Point pushed]" on the message line.  It say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nstead of "[Mark set]" because when you set the mark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ark is still remembered on a ring of eight marks.  So "[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ushed]" means point is pushed onto the ring of marks and becom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value of "the mark".  To go through the ring of marks, use the "pop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ark" command.  If you type this enough times you will get 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here you started.  If a "set-mark" command is given a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rgument, it acts like a "pop-mark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hell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shell to be used with all the shell-shel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lready holding a file, not some output from a previous command, J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sks permission before emptying the buffer.  Beware that if you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head, not only do you lose any unsaved changes that you mad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uffer, but the buffer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c" (sui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or all known UNIX shells).  Under MSDOS, the default is "/c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(suitable for command.com and similar MSDOS shells).  Other MS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hells, such as MKS KSH require that this be changed to "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>".  See the "shell" variable to change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h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hift-region-lef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hifts the region left by "c-indentation-increment" OR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numeric argument, if one is supplied.  If a negative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upplied the region is shifted the o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hift-region-righ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hifts the region right by "c-indentation-increment" OR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numeric argument, if one is supplied.  If a negative argu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upplied the region is shifted the o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how-match-mod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turns on or off the Show Match minor mode in the selected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ithout a numeric argument, the command toggles the mode; with a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rgument, the mode is turned off; with a non-zero argument, th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s turned on.  This mode changes "}", ")" and "]" so that when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re typed they are inserted as usual, and then the cursor flashes 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o the matching "{", "(" or "[" (depending on what was typed)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bout half a second, and then goes back to just after the "}", ")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]" that invoked the command.  This is useful for typ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mplicated expressions in a program.  You can change how lo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ursor sits on the matching parenthesis by setting the "paren-flash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elay" variable in tenths of a second.  If the matching "{", "(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[" isnt care abo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.e., the ones you know are spelled correctly.  Then the "pars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pelling-errors-in-buffer" command comes along and finds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isspelled words and sets things up so the error commands "nex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error", "previous-error" and "current-error" work.  See als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variable "error-window-siz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plit-current-window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plits the active window into two equal parts (provi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resulting windows would be big enough) and displays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uffer in both windows.  Use "delete-other-windows" to go back to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indow mode.  If a numeric argument is supplied, the window is spl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"evenly" that many times (when possib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tart-remembering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is just another name for the "begin-kbd-macro" comman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ncluded for backward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top-proces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nd the signal SIGTSTP to the interactive process in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uffer.  This is equivalent to sending the "stop" character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ost people have bound to ^Z) to the process.  This only works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re in a buffer bound to an interactive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top-remembering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is just another name for the "end-kbd-macro" command. 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ncluded for backward compati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tring-length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prints the number of characters in the string that point sits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trings are surrounded by double quotes.  JOVE knows that "\007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nsidered a single character, namely "^G", and also knows about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mmon ones, like "\r" (Return) and "\n" (Linefeed).  This is mos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useful only for C programm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uspend-jov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is a synonym for "pause-jov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sync-frequency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temporary files used by JOVE are forced out to disk every "sy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requency" modifications.  The default is 50, which really makes go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nse.  Unless your system is very unstable, you probably shouldnt work at the beginning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line, and at the end of the line it switches the two character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oint.  Since point is moved forward, so that the character tha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efore point is still before point, you can use "transpose-character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o drag a character down the length of a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transpose-line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witches the current line with the one above it, and then m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own one so that the line that was above point is still above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, like "transpose-characters", can be used to drag a line dow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unboun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command acts as if an unbound key sequence were typed.  In fa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at is its use: if you wish to unbind a key sequence, simply bi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o this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update-time-frequency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How often the mode line is updated (and thus the time).  The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s 30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use-i/d-char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f your terminal has insert/delete character capability you can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JOVE not to use it by setting this to "off".  In my opinion i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orth using insert/delete character at low baud rates.  WARNING: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you set this to "on" when your terminal doesns the case you dont the extra overhead of having to redisplay. 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you dons Own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Emacs"; another common use is defining words that you often missp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n the same way, e.g., "thier" =&gt; "their" or "teh" =&gt; "the"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nformation on the "auto-case-abbrev"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re are two kinds of abbreviations: mode specific and global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you define a Mode specific abbreviation in C mode, it will expan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n buffers that are in C mode.  This is so you can have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bbreviation expand to different things depending on your con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Global abbreviations expand regardless of the major mod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uffer.  The way it works is this: JOVE looks first in th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pecific table, and then in the global table.  Whichever it find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n first is the one thatt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word it is left untouched.  JOVE tries to expand word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ype a punctuation character or Space or Return.  If you are in Au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ill mode the expansion will be filled as if you typed it your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wrap-process-lines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f this variable is "on", the process output that is captured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uffer is wrapped just before the line would have as many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s there are columns on the screen.  This introduces extra new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ut it makes the output more readable.  Note that the folding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ake into account that some characters (notably tabs) occupy more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one column of the display.  The output of the "filter-region"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s not processed in this way because the extra newlines are pre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o be undesired in this c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wrap-search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f set, searches will "wrap around" the ends of the buffer in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topping at the bottom or top.  The default is "o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write-fi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aves the selected buffer to a specified file, and then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at file the default file name for this buffer.  If you specif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ile that already exists you are asked to confirm over-wri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write-files-on-make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hen set, all modified files will be written out before calling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hen the "compile-it" command is executed.  The default is "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write-macros-to-fi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writes the currently defined macros to a specified fil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ormat appropriate for reading them back in with the "source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purpose of this command is to allow you to define macros o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use them in other instances of JOVE.  See also the "define-macro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write-modified-file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saves all the buffers that need saving.  If you supply a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rgument it asks, for each buffer, whether you really want to sav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write-region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writes the text in the region to a specified file.  If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lready exists you are asked to confirm over-writing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write-word-abbrev-fil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writes the currently defined abbreviations to a specified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y can be read back in and automatically defined with "read-wo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bbrev-fil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xj-mouse-command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rograms such as XJove and JoveTool generate these commands wheneve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ouse button is pressed or released, or the mouse is moved whi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utton is pressed.  They are followed by parameters giving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for the button pressed, the coordinates of the mouse, etc. 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not intended for direct use by the normal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individual commands will now be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xj-mouse-copy-cu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erforms a "copy-region" if the CTRL key was down, or a "kill-reg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f both CTRL and SHIFT were down.  This command is normally bou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release of butto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xj-mouse-line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ts the region to be the whole line containing the cursor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mmand is normally bound to a triple down click of button 2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resumed effects of the preceding double click are first un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xj-mouse-mark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oth point and mark are set to the cursor.  This command i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ound to the pressing of butto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xj-mouse-poin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oint is set to the cursor.  This command is normally bou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ingle, double, and triple down-click and the dragging of button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lso the dragging of butto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xj-mouse-word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ets the region to be the word (or the gap between two word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ntaining the cursor.  This command is normally bound to a dou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own click of button 2, and the presumed effects of the prece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ingle click are first un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xj-mouse-yank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erforms a "yank" if the CTRL key was down.  This command i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ound to the release of button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xt-mouse" "Variab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hen set, JOVE sends XTerm escape sequences to enable and disab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ouse messages at appropriate times.  Warning: due to the way X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encodes mouse events, if "meta-key" is set, mouse actions bey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lumn 95 or row 95 will be misunderstood; in any case, mouse a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eyond column 223 or row 223 will be misunderst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xt-mouse-commands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rograms such as XTerm generate these commands whenever a mouse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s pressed or released.  XTerm does not give the user as much powe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XJove.  They are followed by parameters specifying the button press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coordinates of the mouse, etc.  They are not intended for di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use by the normal user.  Set the variable "xt-mouse" on to en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XTerm mouse 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e individual commands will now be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xt-mouse-mark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oth point and mark are set to the cursor.  This command is norm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ound to the pressing of button 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xt-mouse-point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oint is set to the cursor.  This command is normally bou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down-click of button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xt-mouse-up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s the name implies, this command is normally bound to the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ny button (XTerm does not specify which button was released).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at a normally configured XTerm will not pass on mouse events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TRL or SHIFT keys are pressed.  Point is set to the cursor. 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ost recently pressed button was button 1 and the CTRL key was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(and not the SHIFT key), this command performs a "yank".  If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recently pressed button was button 2 and the CTRL key was down,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mmand performs a "copy-region".  If the most recently pressed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was button 2 and the CTRL and SHIFT keys were down, thi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performs a "kill-reg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yank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This inserts the text at the front of the kill ring (as set b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earlier "copy-region", "kill-region", etc.) at point.  When you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multiple kill commands in a row, they are merged so that the "yan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mmand yanks back all of th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:entry "yank-pop" "Comman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JOVE has a kill ring on which the last sixteen kills are store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mmand yanks back previous texts from the kill ring.  "yank" yank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copy of the text at the front of the ring.  If you want o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last sixteen kills you then use "yank-pop" which rotates the ring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another different entry is now at the front.  You can use "yank-pop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only immediately following a "yank" or another "yank-pop"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supply a negative numeric argument the ring is rotated the other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If you use this command enough times in a row you will eventually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>back to where you star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